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en-US"/>
        </w:rPr>
        <w:t>Adjectives: -ing / -ed</w:t>
      </w:r>
      <w:r>
        <w:rPr>
          <w:b/>
          <w:lang w:val="en-US"/>
        </w:rPr>
        <w:t>. Complete the story with a suitable adjective.</w:t>
      </w:r>
    </w:p>
    <w:p>
      <w:pPr>
        <w:pStyle w:val="Normal"/>
        <w:jc w:val="both"/>
        <w:rPr>
          <w:lang w:val="en-US"/>
        </w:rPr>
      </w:pPr>
      <w:r>
        <w:rPr>
          <w:lang w:val="en-US"/>
        </w:rPr>
        <w:t>We are at a restaurant. There is a restaurant table with a salad in the middle, out of which is crawling a big insect. There are three customers, a man, a woman and a boy and the waiter. The man is ……………………………….. (horrify) by what he can see. The woman cannot even look at the ……………………………….. (disgust) salad. The boy thinks the whole thing is really ……………………………….. (amuse). The waiter is extremely ……………………………….. (embarrass) and apologizes. The woman is ……………………………….. (disgust) and is feeling quite ill. The boy is ……………………………….. (amuse) and is actually laughing about it. The man can’t think of anything more ……………………………….. (horrify). The waiter can’t remember such an ……………………………….. (embarrass) situation.</w:t>
      </w:r>
    </w:p>
    <w:p>
      <w:pPr>
        <w:pStyle w:val="Normal"/>
        <w:jc w:val="both"/>
        <w:rPr/>
      </w:pPr>
      <w:r>
        <w:rPr/>
        <w:t>Complete the story with an adjective formed from the verbs in the box.</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Fascinate (x2)</w:t>
              <w:tab/>
              <w:tab/>
              <w:t>embarrass (x2)</w:t>
              <w:tab/>
              <w:tab/>
              <w:t>amuse (x2)</w:t>
              <w:tab/>
              <w:tab/>
              <w:t>revolt (x2)</w:t>
            </w:r>
          </w:p>
        </w:tc>
      </w:tr>
    </w:tbl>
    <w:p>
      <w:pPr>
        <w:pStyle w:val="Normal"/>
        <w:spacing w:before="0" w:after="0"/>
        <w:jc w:val="both"/>
        <w:rPr>
          <w:lang w:val="en-US"/>
        </w:rPr>
      </w:pPr>
      <w:r>
        <w:rPr>
          <w:lang w:val="en-US"/>
        </w:rPr>
      </w:r>
    </w:p>
    <w:p>
      <w:pPr>
        <w:pStyle w:val="Normal"/>
        <w:spacing w:before="0" w:after="0"/>
        <w:jc w:val="both"/>
        <w:rPr>
          <w:lang w:val="en-US"/>
        </w:rPr>
      </w:pPr>
      <w:r>
        <w:rPr>
          <w:lang w:val="en-US"/>
        </w:rPr>
        <w:t>Our cat used to be ……………………………….. by the goldfish in our aquarium. Watching him try to catch it with his paw was quite ……………………………….., at least until the day he actually caught it and left it, half-eaten on the dining table. We didn’t find it until just before dinner and the situation was especially ……………………………….. because my aunte, who had bought me the fish as a present, had come round for a meal. She was ……………………………….. by the sight and couldn’t eat anything and had to go home. When I told my friends they were really ……………………………….. by the story, but they bought me another fish for my birthday. The cat thinks the new fish is just as ……………………………….. and my aunt still says that it was a ………………………………..thing to have happened, but I won’t be ……………………………….. again because the aquarium’s got a lid on it now.</w:t>
      </w:r>
    </w:p>
    <w:p>
      <w:pPr>
        <w:pStyle w:val="Normal"/>
        <w:spacing w:before="0" w:after="20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0:17:00Z</dcterms:created>
  <dc:creator>Preferred Customer</dc:creator>
  <dc:description/>
  <cp:keywords/>
  <dc:language>en-US</dc:language>
  <cp:lastModifiedBy>Preferred Customer</cp:lastModifiedBy>
  <dcterms:modified xsi:type="dcterms:W3CDTF">2010-01-23T10:18:00Z</dcterms:modified>
  <cp:revision>1</cp:revision>
  <dc:subject/>
  <dc:title/>
</cp:coreProperties>
</file>